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ПАЛОМНИК -</w:t>
      </w:r>
      <w:r>
        <w:rPr/>
        <w:t xml:space="preserve"> </w:t>
      </w:r>
      <w:r>
        <w:rPr>
          <w:kern w:val="0"/>
        </w:rPr>
        <w:t>СТРАНСТВУЮЩИЙ БОГОМОЛЕЦ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708"/>
        <w:rPr>
          <w:sz w:val="28"/>
          <w:szCs w:val="21"/>
        </w:rPr>
      </w:pPr>
      <w:r>
        <w:rPr>
          <w:sz w:val="28"/>
          <w:szCs w:val="21"/>
        </w:rPr>
        <w:t xml:space="preserve">Давайте отправимся в Дивеев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В России возрождается древняя традиция паломничества, традиция хождения на богомолье по святым местам. Правда, теперь эта старинная традиция, известная в России с </w:t>
      </w:r>
      <w:r>
        <w:rPr>
          <w:sz w:val="28"/>
          <w:szCs w:val="21"/>
          <w:lang w:val="en-US"/>
        </w:rPr>
        <w:t>III</w:t>
      </w:r>
      <w:r>
        <w:rPr>
          <w:sz w:val="28"/>
          <w:szCs w:val="21"/>
        </w:rPr>
        <w:t xml:space="preserve"> века, существует в новых формах. Плоды цивилизации, такие, как автомобильный и железнодорожный транспорт, отучили нас от долгих пеших переходов, наличие гостиниц - от неустроенного ночлега. Мы стараемся предусмотреть и заранее устранить возможные неудобства и препятствия. Мы уже не соищем их в пути, как паломники прошлого, - ведь считалось, что странствующий богомолец должен претерпевать на пути к святым местам разного рода лишения. И ходили-то раньше непременно пешком, питались тем, что подавали добрые люди, ночевали, где приде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Теперь отправиться в паломническую поездку нам помогают многочисленные паломнические службы и туристические бюро. Посох и котомка перестали быть атрибутами странника. Стоит набрать телефонный номер, заказать интересующий нас маршрут - остальное, как говорят, дело техники, так как организацию поездки берет на себя паломническая служба. Если все продумано: организована доставка, обеспечено размещение с удобствами, предложена насыщенная программа пребывания, то в такую паломническую поездку можно и нужно взять детей. Увидеть своими глазами святыню и толпы паломников, осознать всенародное ее почитание, ощутить трепет душевный - это полезно для восприимчивой детской душ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авайте отправимся в Дивеево! Здесь, на юге Нижегородской области, в старинном русском селе расположен Свято-Троицкий Серафимо-Дивеевский женский монастырь. Более 200 лет назад избрала Дивеево Своим последним земным Уделом (после Иверии, Киева и Афона) Сама Богородица. Основанная здесь, на месте явления Божией Матери, обитель неразрывно связана с именем одного из самых почитаемых на Руси святых - преподобного Серафима Саровского, чьи благодатные мощи покоятся ныне в Троицком соборе монастыр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ного святынь хранит в себе Серафимо-Дивеевская обитель. Но поистине одной из самых удивительных считается Святая Богородичная канавка, о которой преподобный Серафим говорил: «Это тропка, где прошла Сама Царица Небесная. Она всегда, вовеки будет вам стена и защита, и антихрист не сможет перейти ее!» Ежедневно с молитвой «Богородице Дево, радуйся» и иконой Божией Матери   «Умиление» сестры во главе с матушкой    игуменьей обходят Канавку вместе с паломник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лавится Дивеево и святыми источниками, которые издревле воспринимались как зримые знаки милости и благословения Божия. Люди верующие приходят сюда за подкреплением сил духовных и исцелением телесных немощ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ы хотите увидеть дивеевские святыни? Не мешкайте, звоните в Паломническую службу Фонда «Славянский дом у истоков трех великих рек: Волга - Днепр - Западная Двина» и Вам предложат на выбор: размещение в комфортабельной гостинице «Дивеевская» или в квартирах жилого дома с кухней и всеми удобствами (по типу общежития). Программа предусматривает посещение Санаксарского и Серафимо-Дивеевского монастырей, участие в ежевечернем крестном ходе по Святой Канавке, купание в святых цельбоносных источниках. Поездка может быть как индивидуальной, так и группов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0"/>
        </w:rPr>
        <w:t>Звоните: 8 (095) 437-59-22,938-49-68; Дивеево: 8-83143-2-15-5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0"/>
        </w:rPr>
        <w:t>Наш адрес: Свято-Троицкий</w:t>
      </w:r>
      <w:r>
        <w:rPr>
          <w:sz w:val="28"/>
        </w:rPr>
        <w:t xml:space="preserve"> </w:t>
      </w:r>
      <w:r>
        <w:rPr>
          <w:bCs/>
          <w:sz w:val="28"/>
          <w:szCs w:val="20"/>
        </w:rPr>
        <w:t>Серафиме-Дивеевский женски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0"/>
        </w:rPr>
        <w:t>монастырь, 607320, Нижегородская</w:t>
      </w:r>
      <w:r>
        <w:rPr>
          <w:sz w:val="28"/>
        </w:rPr>
        <w:t xml:space="preserve"> </w:t>
      </w:r>
      <w:r>
        <w:rPr>
          <w:bCs/>
          <w:sz w:val="28"/>
          <w:szCs w:val="20"/>
        </w:rPr>
        <w:t>обл., Дивеевский р-н, с. Дивеев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57:00Z</dcterms:created>
  <dc:creator>721</dc:creator>
  <dc:description/>
  <dc:language>en-US</dc:language>
  <cp:lastModifiedBy>721</cp:lastModifiedBy>
  <dcterms:modified xsi:type="dcterms:W3CDTF">2002-05-02T09:00:00Z</dcterms:modified>
  <cp:revision>1</cp:revision>
  <dc:subject/>
  <dc:title>ПАЛОМНИК - СТРАНСТВУЮЩИЙ БОГОМОЛЕЦ</dc:title>
</cp:coreProperties>
</file>